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4362"/>
      </w:tblGrid>
      <w:tr>
        <w:trPr>
          <w:trHeight w:val="4395" w:hRule="atLeast"/>
        </w:trPr>
        <w:tc>
          <w:tcPr>
            <w:tcW w:w="460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2785110" cy="25184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85110" cy="2518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86"/>
                                  </w:tblGrid>
                                  <w:tr>
                                    <w:trPr>
                                      <w:trHeight w:val="1845" w:hRule="atLeast"/>
                                    </w:trPr>
                                    <w:tc>
                                      <w:tcPr>
                                        <w:tcW w:w="438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27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27" w:leader="none"/>
                                          </w:tabs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</w:rPr>
                                          <w:t>ФЕДЕРАЛЬНАЯ СЛУЖБ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</w:rPr>
                                          <w:t>ГОСУДАРСТВЕННОЙ РЕГИСТРАЦИИ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</w:rPr>
                                          <w:t>КАДАСТРА И КАРТОГРАФИ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</w:rPr>
                                          <w:t>(РОСРЕЕСТР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</w:rPr>
                                          <w:t>УПРАВЛЕНИЕ ФЕДЕРАЛЬНОЙ СЛУЖБЫ ГОСУДАРСТВЕННОЙ РЕГИСТРАЦИИ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</w:rPr>
                                          <w:t>КАДАСТРА И КАРТОГРАФИИ ПО СТАВРОПОЛЬСКОМУ КРА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pacing w:val="-1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pacing w:val="-10"/>
                                            <w:sz w:val="14"/>
                                            <w:szCs w:val="14"/>
                                          </w:rPr>
                                          <w:t>(УПРАВЛЕНИЕ РОСРЕЕСТРА ПО СТАВРОПОЛЬСКОМУ КРАЮ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pacing w:val="-10"/>
                                            <w:sz w:val="10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pacing w:val="-10"/>
                                            <w:sz w:val="10"/>
                                            <w:szCs w:val="1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15" w:leader="none"/>
                                            <w:tab w:val="left" w:pos="567" w:leader="none"/>
                                            <w:tab w:val="left" w:pos="1418" w:leader="none"/>
                                          </w:tabs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ул. Комсомольская, 58, Ставрополь, 355012</w:t>
                                          <w:br/>
                                          <w:t>тел. (8652) 26-74-67, 55-63-1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27" w:leader="none"/>
                                            <w:tab w:val="left" w:pos="2552" w:leader="none"/>
                                          </w:tabs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mail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admin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@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6.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osreestr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u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http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://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www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osreestr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gov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u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27" w:leader="none"/>
                                            <w:tab w:val="left" w:pos="2552" w:leader="none"/>
                                          </w:tabs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4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678" w:leader="none"/>
                                          </w:tabs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_________________№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84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678" w:leader="none"/>
                                            <w:tab w:val="left" w:pos="4820" w:leader="none"/>
                                            <w:tab w:val="left" w:pos="5103" w:leader="none"/>
                                          </w:tabs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7030A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на № _______________от_______________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9.3pt;height:198.3pt;mso-wrap-distance-left:0pt;mso-wrap-distance-right:9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86"/>
                            </w:tblGrid>
                            <w:tr>
                              <w:trPr>
                                <w:trHeight w:val="1845" w:hRule="atLeast"/>
                              </w:trPr>
                              <w:tc>
                                <w:tcPr>
                                  <w:tcW w:w="4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ФЕДЕРАЛЬНАЯ СЛУЖБ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ГОСУДАРСТВЕННОЙ РЕГИСТРАЦИИ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КАДАСТРА И КАРТОГРАФ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(РОСРЕЕСТР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УПРАВЛЕНИЕ ФЕДЕРАЛЬНОЙ СЛУЖБЫ ГОСУДАРСТВЕННОЙ РЕГИСТРАЦИИ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КАДАСТРА И КАРТОГРАФИИ ПО СТАВРОПОЛЬСКОМУ КР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-1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10"/>
                                      <w:sz w:val="14"/>
                                      <w:szCs w:val="14"/>
                                    </w:rPr>
                                    <w:t>(УПРАВЛЕНИЕ РОСРЕЕСТРА ПО СТАВРОПОЛЬСКОМУ КРАЮ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-10"/>
                                      <w:sz w:val="10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10"/>
                                      <w:sz w:val="10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5" w:leader="none"/>
                                      <w:tab w:val="left" w:pos="567" w:leader="none"/>
                                      <w:tab w:val="left" w:pos="1418" w:leader="none"/>
                                    </w:tabs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л. Комсомольская, 58, Ставрополь, 355012</w:t>
                                    <w:br/>
                                    <w:t>тел. (8652) 26-74-67, 55-63-1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  <w:tab w:val="left" w:pos="2552" w:leader="none"/>
                                    </w:tabs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admi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@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6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rosreest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r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htt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:/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www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rosreest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go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ru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  <w:tab w:val="left" w:pos="2552" w:leader="none"/>
                                    </w:tabs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_________________№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4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  <w:tab w:val="left" w:pos="4820" w:leader="none"/>
                                      <w:tab w:val="left" w:pos="5103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7030A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 № _______________от_______________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предоставлении свед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состоянии пунктов ГГ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м лицам и индивидуальным предпринимателя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писку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коллеги!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правление Росреестра по Ставропольскому краю (далее – Управление), в рамках своих полномочий является территориальным органом исполнительной власти, осуществляющим функции по федеральному государственному контролю (надзору) в области геодезии и картографии на территории Ставропольского края, а также осуществляет учет пунктов государственной геодезической сети, государственной нивелирной сети и государственной гравиметрической сет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приказом Росреестра от 08.02.2022 №П/0038 «Об организации в Росреестре деятельности по поддержанию в надлежащем состоянии пунктов государственной геодезической сети, государственной нивелирной сети и государственной гравиметрической сети, включая соблюдение установленных норм плотности размещения на территории Российской Федерации пунктов указанных сетей», в целях поддержания в надлежащем состоянии пунктов государственной геодезической сети, государственной нивелирной сети и государственной гравиметрической сети (далее – пункты ГГС), территориальные органы Росреестра осуществляют сбор сведений о состоянии пунктов ГГС в виде обследования, систематизации, учета сведений, полученных от лиц, выполняющих геодезические и картографические работы, правообладателей объектов недвижимости, на которых расположены пункты ГГС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целях актуализации сведений о состоянии пунктов ГГС, просим Вас предоставить информацию о состоянии пунктов ГГС, используемых в работе. Информацию предлагаем направлять по мере обследова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лагодаря Вашей помощи будет осуществлен сбор наиболее актуальной информации о состоянии геодезических пунктов, а федеральный фонд пространственных данных пополнится актуальными и достоверными сведениями о пунктах ГГС, расположенных на территории Ставропольского кра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о состоянии всех использованных, обследованных пунктов ГГС предлагаем направлять в адрес Управления одним из следующих способ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а) в форме документа на бумажном носителе посредством личного обращения или почтового отправления по адресу: г. Ставрополь, ул.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Комсомольская, 58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б) в форме электронного документа (электронного образа бумажного документа), подписанного усиленной квалифицированной электронной подписью, направляемого по адресу электронной почты </w:t>
      </w:r>
      <w:hyperlink r:id="rId2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</w:rPr>
          <w:t>admin@stavreg.ru</w:t>
        </w:r>
      </w:hyperlink>
      <w:r>
        <w:rPr>
          <w:rFonts w:eastAsia="Calibri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Информация, направляемая лицами, выполняющими геодезические и картографические работы, должна содерж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а) фамилию, имя, отчество (последнее - при наличии) индивидуального предпринимателя, кадастрового инженера или наименование и почтовый адрес (адрес местонахождения) юридического лица и идентификационный номер налогоплательщика, адрес электронной почты, телефонный номер (для реализации обратной связ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б) сведения о состоянии пункта, об уничтожении или повреждении пунк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в) местоположение пункта, адрес (описание местоположения) пунк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Направляемая информация также может содержать наименование пункта, тип центра и номер его марки, в случае если данная информация известна лицам, выполняющим геодезические и картографические рабо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К направляемой информации необходимо приложить материалы фото- и (или) видеофиксации с места размещения пунк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Рекомендуемая форма для заполнения прилагается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ложение: на 1 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меститель руководителя                                                                 С.Н. Роговой</w:t>
      </w:r>
    </w:p>
    <w:p>
      <w:pPr>
        <w:pStyle w:val="Normal"/>
        <w:shd w:fill="FFFFFF" w:val="clear"/>
        <w:spacing w:lineRule="auto" w:line="240" w:before="0" w:after="0"/>
        <w:ind w:right="7" w:hanging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7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7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7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7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7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7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7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7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7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7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7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7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7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Степаненко Наталья Викторовна</w:t>
      </w:r>
    </w:p>
    <w:p>
      <w:pPr>
        <w:pStyle w:val="Normal"/>
        <w:shd w:fill="FFFFFF" w:val="clear"/>
        <w:spacing w:lineRule="auto" w:line="240" w:before="0" w:after="0"/>
        <w:ind w:right="7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тел. </w:t>
      </w:r>
      <w:r>
        <w:rPr>
          <w:rFonts w:eastAsia="Calibri" w:cs="Times New Roman" w:ascii="Times New Roman" w:hAnsi="Times New Roman"/>
          <w:sz w:val="20"/>
          <w:szCs w:val="20"/>
        </w:rPr>
        <w:t>8 (8652) 56-63-0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состоянии геодезических пунк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наименование и адрес регистрации юридического лица или Ф.И.О. индивидуального предпринимателя - кадастрового инженера почтовый адрес, адрес электронной почты, номер квалификационного аттестата кадастрового инженера и (или) страховой номер индивидуального лицевого счета кадастрового инженера, а также наименование саморегулируемой организации кадастровых инженеров, в которой состоит кадастровый инжене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0"/>
          <w:szCs w:val="20"/>
        </w:rPr>
        <w:t>наименование конкретного объекта работ, в результате которых проводилось обследование геодезических пунк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 нахождения пунктов ГГС (район, населенный пунк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2336"/>
        <w:gridCol w:w="1363"/>
        <w:gridCol w:w="1417"/>
        <w:gridCol w:w="1559"/>
        <w:gridCol w:w="1985"/>
      </w:tblGrid>
      <w:tr>
        <w:trPr>
          <w:trHeight w:val="411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ункта, класс сети, тип центра и номер марки, ориентирные пункты</w:t>
            </w:r>
          </w:p>
        </w:tc>
        <w:tc>
          <w:tcPr>
            <w:tcW w:w="6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пункта (указывается: сохранен, поврежден, разрушен, уничтожен)</w:t>
            </w:r>
          </w:p>
        </w:tc>
      </w:tr>
      <w:tr>
        <w:trPr>
          <w:trHeight w:val="619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его цент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го цент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аружного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2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ориентир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унктов/окопки</w:t>
            </w:r>
          </w:p>
        </w:tc>
      </w:tr>
      <w:tr>
        <w:trPr>
          <w:trHeight w:val="13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4795"/>
      </w:tblGrid>
      <w:tr>
        <w:trPr>
          <w:trHeight w:val="910" w:hRule="atLeas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хема местоположения пункта (пунктов)и подъезда к не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отдельно по каждому)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тографии наружного зна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рхнего /нижнего центр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</w:t>
      </w:r>
      <w:r>
        <w:rPr>
          <w:rFonts w:cs="Times New Roman" w:ascii="Times New Roman" w:hAnsi="Times New Roman"/>
          <w:sz w:val="27"/>
          <w:szCs w:val="27"/>
        </w:rPr>
        <w:t xml:space="preserve">                      ___________                 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Ф.И.О. должностного лица,                                       подпись                                  дата обслед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 xml:space="preserve">проводившего обследова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П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Примечания (пояснения) при необходимости.</w:t>
      </w:r>
    </w:p>
    <w:p>
      <w:pPr>
        <w:pStyle w:val="Normal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797" w:leader="none"/>
          <w:tab w:val="left" w:pos="8080" w:leader="none"/>
          <w:tab w:val="left" w:pos="8222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Times New Roman"/>
      <w:sz w:val="28"/>
      <w:szCs w:val="28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20" w:hanging="0"/>
    </w:pPr>
    <w:rPr>
      <w:rFonts w:cs="Calibri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539"/>
      <w:jc w:val="both"/>
      <w:outlineLvl w:val="0"/>
    </w:pPr>
    <w:rPr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@stavreg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5:30:00Z</dcterms:created>
  <dc:creator>Pankova_AA</dc:creator>
  <dc:description/>
  <cp:keywords/>
  <dc:language>en-US</dc:language>
  <cp:lastModifiedBy>Степаненко Наталья Викторовна</cp:lastModifiedBy>
  <cp:lastPrinted>2022-06-24T09:07:00Z</cp:lastPrinted>
  <dcterms:modified xsi:type="dcterms:W3CDTF">2022-06-24T06:08:00Z</dcterms:modified>
  <cp:revision>5</cp:revision>
  <dc:subject/>
  <dc:title/>
</cp:coreProperties>
</file>