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остоянии геодезически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именование и адрес регистрации юридического лица или Ф.И.О. индивидуального предпринимателя - кадастрового инженера почтовый адрес, адрес электронной почты, номер квалификационного аттестата кадастрового инженера и (или) страховой номер индивидуального лицевого счета кадастрового инженера, а также наименование саморегулируемой организации кадастровых инженеров, в которой состоит кадастровый инжен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наименование конкретного объекта работ, в результате которых проводилось обследование геодезических пун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пунктов ГГС (район, населенный пун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36"/>
        <w:gridCol w:w="1363"/>
        <w:gridCol w:w="1417"/>
        <w:gridCol w:w="1559"/>
        <w:gridCol w:w="1985"/>
      </w:tblGrid>
      <w:tr>
        <w:trPr>
          <w:trHeight w:val="41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ункта, класс сети, тип центра и номер марки, ориентирные пункт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ункта (указывается: сохранен, поврежден, разрушен, уничтожен)</w:t>
            </w:r>
          </w:p>
        </w:tc>
      </w:tr>
      <w:tr>
        <w:trPr>
          <w:trHeight w:val="61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руж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риен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унктов/окопки</w:t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95"/>
      </w:tblGrid>
      <w:tr>
        <w:trPr>
          <w:trHeight w:val="91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местоположения пункта (пунктов)и подъезда к н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дельно по каждому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 наружного зна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го /нижнего цент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7"/>
          <w:szCs w:val="27"/>
        </w:rPr>
        <w:t xml:space="preserve">                      ___________               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Ф.И.О. должностного лица,                                       подпись                                  дата 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оводившего обслед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мечания (пояснения) при необходим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39"/>
      <w:jc w:val="both"/>
      <w:outlineLvl w:val="0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49:00Z</dcterms:created>
  <dc:creator>Pankova_AA</dc:creator>
  <dc:description/>
  <cp:keywords/>
  <dc:language>en-US</dc:language>
  <cp:lastModifiedBy>Степаненко Наталья Викторовна</cp:lastModifiedBy>
  <cp:lastPrinted>2022-06-24T15:49:00Z</cp:lastPrinted>
  <dcterms:modified xsi:type="dcterms:W3CDTF">2022-06-24T12:49:00Z</dcterms:modified>
  <cp:revision>3</cp:revision>
  <dc:subject/>
  <dc:title/>
</cp:coreProperties>
</file>